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5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门系统绿色化设计及制造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绿色设计及制造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目前国外项目对材料的烟、火、毒的要求越来越高，甚至对生产过程中产生的有害物质的也有很高的要求，公司目前没有专门的人才进行深入的研究，导致在响应国外项目、解决实质性问题时困难重重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要求全面理解欧美洲等国外烟、火、毒等环保标准，并针对性分析、研究公司现有设计、制造过程的绿色环保性能，建立用于指导设计、生产的绿色化设计及工艺生产的公司级体系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6:21Z</dcterms:modified>
  <cp:revision>1</cp:revision>
  <dc:subject/>
  <dc:title>2014年工作站（创新基地）设立单位</dc:title>
</cp:coreProperties>
</file>