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高速车门系统隔音、隔热研究及应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热力学和声学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研究高速列车门系统隔音隔热指标的需求；对现有结构进行理论分析，建立隔音隔热指标理论分析的数学模型，特别是复合结构的等效模型的建立；基于现有产品结构的理论分析，对薄弱结构进行优化，提出隔音隔热矛盾的改进意见；对于研究成果进行验证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5:58Z</dcterms:modified>
  <cp:revision>1</cp:revision>
  <dc:subject/>
  <dc:title>2014年工作站（创新基地）设立单位</dc:title>
</cp:coreProperties>
</file>