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/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轨道交通车辆工业以太网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网络与通讯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研究轨道交通车辆总线最新技术，跟踪分析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EC 61375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标准在工业以太网方面的发展方向，研究国内外知名车辆厂采用的主流工业以太网协议（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Profinet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Ethernet/IP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PTCOM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等）技术标准、验证标准，研究基于在工业以太网基础上的智能车载及远程诊断和维护技术。研究轨道交通车辆门控系统（及门控器）的工业以太网实现方案，完成技术实现及符合性验证试验，建立技术标准及测试验证标准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57Z</dcterms:modified>
  <cp:revision>2</cp:revision>
  <dc:subject/>
  <dc:title>2014年工作站（创新基地）设立单位</dc:title>
</cp:coreProperties>
</file>